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FORMULARIO DE DONACIONE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>Solicitud de Códi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265</wp:posOffset>
                </wp:positionH>
                <wp:positionV relativeFrom="paragraph">
                  <wp:posOffset>137160</wp:posOffset>
                </wp:positionV>
                <wp:extent cx="1524000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MX" w:bidi="ar-SA"/>
                              </w:rPr>
                              <w:t xml:space="preserve">No.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s-MX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6.95pt;margin-top:10.8pt;width:119.9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MX" w:bidi="ar-SA"/>
                        </w:rPr>
                        <w:t xml:space="preserve">No.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Times New Roman"/>
                          <w:color w:val="auto"/>
                          <w:lang w:val="es-MX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lang w:val="es-MX"/>
        </w:rPr>
        <w:t>Datos que deben consignarse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80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4961"/>
      </w:tblGrid>
      <w:tr>
        <w:trPr>
          <w:trHeight w:val="427" w:hRule="atLeast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.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ncepto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scripción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mbre: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ipo de Donación: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536" w:hRule="atLeast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ef. Donante: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Organismo: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392" w:hRule="atLeast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5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Unidad Ejecutora: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uenta Única: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45085</wp:posOffset>
                      </wp:positionV>
                      <wp:extent cx="295275" cy="17145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1.25pt;margin-top:3.55pt;width:23.2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52705</wp:posOffset>
                      </wp:positionV>
                      <wp:extent cx="295275" cy="23050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30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9.3pt;margin-top:4.15pt;width:23.2pt;height:18.1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lang w:val="es-MX"/>
              </w:rPr>
              <w:t>Si                       No.</w:t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7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aga Impuesto: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s-M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61110</wp:posOffset>
                      </wp:positionH>
                      <wp:positionV relativeFrom="paragraph">
                        <wp:posOffset>62230</wp:posOffset>
                      </wp:positionV>
                      <wp:extent cx="295275" cy="22034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20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9.3pt;margin-top:4.9pt;width:23.2pt;height:17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64135</wp:posOffset>
                      </wp:positionV>
                      <wp:extent cx="295275" cy="17145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71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1.25pt;margin-top:5.05pt;width:23.2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lang w:val="es-MX"/>
              </w:rPr>
              <w:t>Si                       No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lang w:val="es-MX"/>
        </w:rPr>
        <w:t>Firma del Solicitante: _____________________</w:t>
        <w:tab/>
        <w:t>Vo. Bo. ________________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Arial" w:hAnsi="Arial"/>
          <w:lang w:val="es-MX"/>
        </w:rPr>
        <w:t>Fecha: _____________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Instructiv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El número de donación será el que se creará en el Sicoin.  </w:t>
      </w:r>
    </w:p>
    <w:p>
      <w:pPr>
        <w:pStyle w:val="Normal"/>
        <w:rPr>
          <w:color w:val="000000"/>
        </w:rPr>
      </w:pPr>
      <w:r>
        <w:rPr>
          <w:color w:val="000000"/>
        </w:rPr>
        <w:t>*El tipo de donación se refiere a interna (nacional) o externa (proveniente del exterior).</w:t>
      </w:r>
    </w:p>
    <w:p>
      <w:pPr>
        <w:pStyle w:val="Normal"/>
        <w:rPr>
          <w:color w:val="000000"/>
        </w:rPr>
      </w:pPr>
      <w:r>
        <w:rPr>
          <w:color w:val="000000"/>
        </w:rPr>
        <w:t>*El nombre, es el que consideren conveniente para su identificación o según la donación que se trate, sin embargo puede ser que ya exista uno similar en el Sicoin, por lo que podríamos variarlo o indicarles que se puede usar uno ya existente.</w:t>
      </w:r>
    </w:p>
    <w:p>
      <w:pPr>
        <w:pStyle w:val="Normal"/>
        <w:rPr>
          <w:color w:val="000000"/>
        </w:rPr>
      </w:pPr>
      <w:r>
        <w:rPr>
          <w:color w:val="000000"/>
        </w:rPr>
        <w:t>*La referencia del donante, son las siglas que identifican al donante, es decir son iniciales, letras y números para identificación. (máximo 15 caracteres  ver ejemplo adjunto).</w:t>
      </w:r>
    </w:p>
    <w:p>
      <w:pPr>
        <w:pStyle w:val="Normal"/>
        <w:rPr>
          <w:color w:val="000000"/>
        </w:rPr>
      </w:pPr>
      <w:r>
        <w:rPr>
          <w:color w:val="000000"/>
        </w:rPr>
        <w:t>*El organismo es el código que identificará al donante, por ejemplo podría ser 602 Gobierno de China, 402 BID, etc.</w:t>
      </w:r>
    </w:p>
    <w:p>
      <w:pPr>
        <w:pStyle w:val="Normal"/>
        <w:rPr>
          <w:color w:val="000000"/>
        </w:rPr>
      </w:pPr>
      <w:r>
        <w:rPr>
          <w:color w:val="000000"/>
        </w:rPr>
        <w:t>*La unidad ejecutora, favor de indicar el código presupuestario que le corresponde.</w:t>
      </w:r>
    </w:p>
    <w:p>
      <w:pPr>
        <w:pStyle w:val="Normal"/>
        <w:rPr>
          <w:color w:val="000000"/>
        </w:rPr>
      </w:pPr>
      <w:r>
        <w:rPr>
          <w:color w:val="000000"/>
        </w:rPr>
        <w:t>*Como cuenta única ustedes dirán si aplica o no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Con respecto al pago de impuestos, favor de incluir si aplica o n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  <w:t>MINISTERIO DE FINANZAS PÚBLICAS</w:t>
    </w:r>
  </w:p>
  <w:p>
    <w:pPr>
      <w:pStyle w:val="Header"/>
      <w:jc w:val="center"/>
      <w:rPr/>
    </w:pPr>
    <w:r>
      <w:rPr>
        <w:rFonts w:cs="Arial" w:ascii="Arial" w:hAnsi="Arial"/>
        <w:lang w:val="es-MX"/>
      </w:rPr>
      <w:t>DIRECCIÓN DE CREDITO PÚBLICO</w:t>
    </w:r>
  </w:p>
  <w:p>
    <w:pPr>
      <w:pStyle w:val="Header"/>
      <w:jc w:val="center"/>
      <w:rPr>
        <w:rFonts w:ascii="Arial" w:hAnsi="Arial" w:cs="Arial"/>
        <w:lang w:val="es-MX"/>
      </w:rPr>
    </w:pPr>
    <w:r>
      <w:rPr>
        <w:rFonts w:cs="Arial" w:ascii="Arial" w:hAnsi="Arial"/>
        <w:lang w:val="es-MX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097310B617449ED92DCB4B3F3507898">
    <w:name w:val="B097310B617449ED92DCB4B3F350789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6:20:00Z</dcterms:created>
  <dc:creator>dcpesp03</dc:creator>
  <dc:description/>
  <cp:keywords/>
  <dc:language>en-US</dc:language>
  <cp:lastModifiedBy>Irene Flores</cp:lastModifiedBy>
  <cp:lastPrinted>2015-02-11T10:35:00Z</cp:lastPrinted>
  <dcterms:modified xsi:type="dcterms:W3CDTF">2018-05-24T16:20:00Z</dcterms:modified>
  <cp:revision>2</cp:revision>
  <dc:subject/>
  <dc:title/>
</cp:coreProperties>
</file>